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3.17) 03-06.22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7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6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5-18T1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